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73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компенс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 автомобільному перевізни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ів, що мають право на піль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їзд на міському маршруті № 161 АС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к-Авіаці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озглянувши  звернення ФОП «Орлік» щодо компенсації витрат за пільговий проїзд окремої категорії пільговиків,  враховуючи нагальну потребу  безоплатного перевезення пасажирів окремої пільгової категорії  на міському автобусному маршруті № 161 АС Городок – Авіаційна, керуючись ст. ст. 37 та 60 Закону України «Про автомобільний транспорт»,  ст. 30 Закону України „Про місцеве самоврядування в Україні”,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орядок компенсації витрат автомобільному перевізнику ФО-П «Орлік», який здійснює перевезення пасажирів, що мають право на пільговий проїзд на міському маршруті № 161 АС Городок – Авіаційна (далі Порядок) - Додаток № 1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бстеження пасажиропотоку на міському маршруті звичайного режиму руху № 161 АС Городок – Авіаційна  створити комісію міської ради  (Додаток № 2)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дати розрахунок суми компенсаційних виплат за пільговий проїзд окремих категорій громадян при користуванні пасажирським транспортом на міському маршруті № 161 АС Городок – Авіаційна  (додаток № 3 (до п.6 Порядку)) та акт обстеження пасажиропотоку на міському маршруті звичайного режиму руху № 161 АС Городок – Авіаційна (Додаток № 4(до п. 5.2. Порядку)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Додаток № 2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lang w:val="uk-UA"/>
        </w:rPr>
        <w:t xml:space="preserve">До рішення виконкому </w:t>
      </w:r>
    </w:p>
    <w:p>
      <w:pPr>
        <w:pStyle w:val="Normal"/>
        <w:ind w:left="709" w:hanging="0"/>
        <w:jc w:val="right"/>
        <w:rPr>
          <w:b/>
          <w:b/>
          <w:lang w:val="uk-UA"/>
        </w:rPr>
      </w:pPr>
      <w:r>
        <w:rPr>
          <w:b/>
          <w:lang w:val="uk-UA"/>
        </w:rPr>
        <w:t>«___»________ 2018 року № ___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я 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uk-UA"/>
        </w:rPr>
        <w:t xml:space="preserve">обстеження пасажиропотоку на міському маршруті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ого режиму руху № 161 АС Городок – Авіаційна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о Степан Романович – заступник міського голови .</w:t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с Роман Ігорович – спеціаліст І-ої категорії відділу земельних ресурсів та ОНП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ин Василь Євгенович – спеціаліст І-ої категорії відділу земельних ресурсів та ОНП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овий Андрій Мирославович – спеціаліст І-ої категорії відділу земельних ресурсів та ОНП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н Володимир Степанович – спеціаліст І-ої категорії відділу містобудування, архітектури та ЖК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ик Олег Ігорович – спеціаліст І-ої категорії відділу містобудування, архітектури та ЖКГ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С.Р. Попко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45:00Z</dcterms:created>
  <dc:creator>MRada</dc:creator>
  <dc:description/>
  <cp:keywords/>
  <dc:language>en-US</dc:language>
  <cp:lastModifiedBy>www.PHILka.RU</cp:lastModifiedBy>
  <cp:lastPrinted>2018-11-21T14:52:00Z</cp:lastPrinted>
  <dcterms:modified xsi:type="dcterms:W3CDTF">2018-11-26T10:39:00Z</dcterms:modified>
  <cp:revision>5</cp:revision>
  <dc:subject/>
  <dc:title>У К Р А Ї  Н А</dc:title>
</cp:coreProperties>
</file>